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писок документов, представляемых в конкурсную комиссию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чное заявление, по форме, приведенной в ПРИЛОЖЕНИИ 2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чный листок по учету кадров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пия документов о высшем профессиональном образовании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пия документов о присуждении ученой степени, присвоения ученого звания (при наличии)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 научной (научно-организационной) работе за последние 5 лет, предшествовавших дате проведения конкурса:</w:t>
      </w:r>
    </w:p>
    <w:p>
      <w:pPr>
        <w:pStyle w:val="Style15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исок научных публикаций претендента по разделам:</w:t>
      </w:r>
    </w:p>
    <w:p>
      <w:pPr>
        <w:pStyle w:val="Style15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убликации в рецензируемых журналах;</w:t>
      </w:r>
    </w:p>
    <w:p>
      <w:pPr>
        <w:pStyle w:val="Style15"/>
        <w:spacing w:lineRule="auto" w:line="360" w:before="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монографии и главы в монографиях;</w:t>
      </w:r>
    </w:p>
    <w:p>
      <w:pPr>
        <w:pStyle w:val="Style15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татьи в научных сборниках и периодических научных изданиях;</w:t>
      </w:r>
    </w:p>
    <w:p>
      <w:pPr>
        <w:pStyle w:val="Style15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убликации в материалах научных мероприятий;</w:t>
      </w:r>
    </w:p>
    <w:p>
      <w:pPr>
        <w:pStyle w:val="Style15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атенты;</w:t>
      </w:r>
    </w:p>
    <w:p>
      <w:pPr>
        <w:pStyle w:val="Style15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убликации в зарегистрированных научных электронных изданиях;</w:t>
      </w:r>
    </w:p>
    <w:p>
      <w:pPr>
        <w:pStyle w:val="Style15"/>
        <w:spacing w:lineRule="auto" w:line="360" w:before="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другие публикации по вопросам профессиональной деятель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2.Список грантов, научных контрактов и договоров, в выполнении которых участвовал претендент, с  указанием его конкретной рол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3.Сведения о личном участии претендента в научных мероприятиях (съезды, конференции, симпозиумы и иные научные мероприятия) с указанием статуса доклада (приглашенный, пленарный, секционный, стендовый) и уровня мероприятия (международное, всероссийское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4.Сведения об участии претендента в подготовке и проведении научных мероприяти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5.Сведения о педагогической деятельности (чтение курсов лекций, проведение семинаров, научное руководство аспирантами и другие виды педагогической деятельности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6. Сведения о премиях и наградах за научную и педагогическую деятельность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7.Сведения об участии претендента в редакционных коллегиях научных журналов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 В конкурсную комиссию может представляться отзыв об исполнении претендентом должностных обязанностей с последнего места работы или учебы, подписанный уполномоченным должностным лицом. Отзыв должен содержать мотивационную оценку профессиональных, деловых и личностных качеств претендента, а также результатов его профессиональной деятельности.</w:t>
      </w:r>
    </w:p>
    <w:p>
      <w:pPr>
        <w:pStyle w:val="FORMATTEX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firstLine="35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spacing w:lineRule="auto" w:line="240" w:before="0" w:after="0"/>
        <w:ind w:firstLine="35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5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«Положению о порядке проведения конкурса</w:t>
      </w:r>
    </w:p>
    <w:p>
      <w:pPr>
        <w:pStyle w:val="Normal"/>
        <w:spacing w:lineRule="auto" w:line="240" w:before="0" w:after="0"/>
        <w:ind w:firstLine="35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замещение должностей научных работников ТИГ ДВО РАН</w:t>
      </w:r>
    </w:p>
    <w:p>
      <w:pPr>
        <w:pStyle w:val="Normal"/>
        <w:spacing w:lineRule="auto" w:line="240" w:before="0" w:after="0"/>
        <w:ind w:firstLine="35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5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57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Директору ТИГ ДВО РАН</w:t>
      </w:r>
    </w:p>
    <w:p>
      <w:pPr>
        <w:pStyle w:val="Normal"/>
        <w:spacing w:lineRule="auto" w:line="240" w:before="0" w:after="0"/>
        <w:ind w:firstLine="35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ля филиала – Директору КФ ТИГ ДВО РАН)</w:t>
      </w:r>
    </w:p>
    <w:p>
      <w:pPr>
        <w:pStyle w:val="Normal"/>
        <w:spacing w:lineRule="auto" w:line="240" w:before="0" w:after="0"/>
        <w:ind w:firstLine="35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5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________________________________________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фамилия, имя, отчество претендента полностью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________________________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sz w:val="20"/>
          <w:szCs w:val="20"/>
        </w:rPr>
        <w:t>проживающего по адресу____________________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__________________________________________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__________________________________________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ые телефоны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__________________________________________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________________________________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sz w:val="20"/>
          <w:szCs w:val="20"/>
        </w:rPr>
        <w:t>Адрес электронной почты для направления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фициальной информации____________________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Е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участие в конкурсе на замещение вакантных должностей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учных работников ТИГ ДВО РАН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357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(для филиала - на участие в конкурсе на замещение вакантных должностей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учных работников КФ ТИГ ДВО РАН)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шу допустить меня к участию в конкурсе на замещение долж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название должност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по специаль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С «Положением о порядке проведения конкурса на замещение должностей научных работников ТИГ ДВО РАН» и условиями заключения трудового договора ознакомлен(а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Даю согласие на обработку моих персональных данных в объеме данных, указанных в документах, представленных на конкур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«_____»_______________20   г.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подпись                                                  расшифровка подпис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ован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ный секретарь   «_____»_______________20   г.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подпись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дел кадров   «_____»_______________20   г.________________________________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spacing w:lineRule="auto" w:line="240" w:before="0" w:after="0"/>
        <w:ind w:firstLine="35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57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«Положению о порядке проведения конкурса</w:t>
      </w:r>
    </w:p>
    <w:p>
      <w:pPr>
        <w:pStyle w:val="Normal"/>
        <w:spacing w:lineRule="auto" w:line="240" w:before="0" w:after="0"/>
        <w:ind w:firstLine="35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замещение должностей научных работников ТИГ ДВО РАН»</w:t>
      </w:r>
    </w:p>
    <w:p>
      <w:pPr>
        <w:pStyle w:val="Normal"/>
        <w:spacing w:lineRule="auto" w:line="240" w:before="0" w:after="0"/>
        <w:ind w:firstLine="35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5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валификационные требования должностей научных работников ТИГ ДВО РАН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МЕСТИТЕЛЬ ДИРЕКТОРА ПО НАУЧНОЙ РАБОТЕ,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лжностные обязанности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рганизует выполнение фундаментальных и прикладных исследований и разработок. Участвует в формировании и обосновании целей и задач исследований, изыскательских работ, определяет значение и необходимость их проведения, пути и методы их решений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уществляет контроль за составлением проектов перспективных и годовых планов работ по проблеме (направлению), плановой, методической, сметно-финансовой и договорной документации. Организует проведение комплексных исследований и разработок по проблеме (направлению), участвует в их осуществлении, обеспечивает выполнение тематических планов, повышение эффективности научных исследований, высокий научный уровень работ, практическое использование их результатов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пособствует развитию творческой инициативы работников, усилению их ответственности за порученное дело и итоги работы коллектива. Участвует в организации научных мероприятий (конференций, совещаний и др.), дает отзывы и заключения на разработки, связанные с тематикой руководимых им проблем (направлений). Принимает участие в решение основных вопросов научно-технической деятельности и осуществлении мероприятий по обеспечению выполнения утвержденных планом работ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ует составление сводных научно-технических отчетов, результатов исследований и разработок по проблеме (направлению), их рецензирование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ординирует деятельность подчиненных ему структурных подразделений, научно-исследовательских групп, обеспечивает использование в их деятельности достижений отечественной и зарубежной наук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Должен знать: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законодательные и нормативные правовые акты, определяющие направления развития соответствующей отрасли экономики, науки и техники;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направления деятельности, профиль и специализацию ТИГ ДВО РАН; постановления, распоряжения, приказы и другие руководящие материалы вышестоящих органов, касающиеся деятельности ТИГ ДВО РАН; достижения отечественной и зарубежной науки и техники в области деятельности ТИГ ДВО РАН;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научные методы проведения исследовательских работ, технических разработок и их экспериментальной проверки; результаты исследований и разработок по смежным проблемам, осуществляемым другими учреждениями (организациями);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методы планирования и финансирования научных исследований и разработок; системы оплаты труда и формы материального стимулирования;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орядок заключения и исполнения договоров и контрактов;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экономику, организацию труда, производства и управления, трудовое законодательство;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авила и нормы охраны труда, техники безопасности, производственной санитарии и противопожарной защиты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к квалифик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ченая степень, опыт научно-организационн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личие за последние 5 л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не менее 7 публикаций в ведущих рецензируемых журналах (патентов на изобретения, зарегистрированных в установленном порядке научных отчетов), из них не менее 2 публикаций, входящие в базы данных Scopus или WebofScience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руководства исследованиями по грантам РНФ, РФФИ, РГНФ и другими грантам, программам фундаментальных исследований РАН и ее отделений, федеральным программам и программам Минобрнауки России, российским и международным контрактам (договорам, соглашения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уководства подготовкой научных кадров высшей квалификации (докторов, кандидатов наук) или участия в обучении аспирантов и студ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ИРЕКТОР ФИЛИАЛА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значается на должность приказом директора ТИГ ДВО РАН на срок не более срока полномочий директора ТИГ ДВО РАН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лжностные обязанности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посредственно подчиняется директору ТИГ ДВО РАН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сёт ответственность за качественное выполнение государственного задания по тематике филиала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частвует в заседаниях Ученого Совета ТИГ ДВО РАН, представляя позицию филиала по рассматриваемым вопросам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рганизует выполнение фундаментальных и прикладных исследований и разработок по темам филиала. Участвует в формировании и обосновании целей и задач исследований, изыскательских работ, определяет значение и необходимость их проведения, пути и методы их решений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уществляет контроль за составлением проектов перспективных и годовых планов работ по проблеме (направлению), плановой, методической, сметно-финансовой и договорной документации. Организует проведение комплексных исследований и разработок по проблеме (направлению), участвует в их осуществлении, обеспечивает выполнение тематических планов, повышение эффективности научных исследований, высокий научный уровень работ, практическое использование их результатов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пособствует развитию творческой инициативы работников, усилению их ответственности за порученное дело и итоги работы коллектива. Участвует в организации научных мероприятий (конференций, совещаний и др.), дает отзывы и заключения на разработки, связанные с тематикой руководимых им проблем (направлений). Принимает участие в решение основных вопросов научно-технической деятельности и осуществлении мероприятий по обеспечению выполнения утвержденных планом работ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одит аттестацию сотрудников филиала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рганизует составление сводных научно-технических отчетов, результатов исследований и разработок по проблеме (направлению), их рецензирование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ординирует деятельность филиала в целом, научно-исследовательских групп, обеспечивает использование в их деятельности достижений отечественной и зарубежной наук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сет персональную ответственность за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исполнение или ненадлежащее исполнение обязанностей директора филиала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выполнение планов научно-исследовательских работ филиала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представление или несвоевременное представление в головное учреждение сведений (информации), представление которых необходимо для осуществления ТИГ ДВО РАН своей деятельности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ояние недвижимого и движимого имущества филиала, согласно законодательству Российской Федерации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глашение сведений, составляющих государственную тайну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Должен знать: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законодательные и нормативные правовые акты, определяющие направления развития соответствующей отрасли экономики, науки и техники;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направления деятельности, профиль и специализацию КФ ТИГ ДВО РАН; постановления, распоряжения, приказы и другие руководящие материалы ТИГ ДВО РАН и вышестоящих органов, касающиеся деятельности КФ ТИГ ДВО РАН;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достижения отечественной и зарубежной науки и техники в области деятельности КФ ТИГ ДВО РАН;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научные методы проведения исследовательских работ, технических разработок и их экспериментальной проверки;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результаты исследований и разработок по смежным проблемам, осуществляемым другими учреждениями (организациями);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методы планирования и финансирования научных исследований и разработок; системы оплаты труда и формы материального стимулирования;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орядок заключения и исполнения договоров и контрактов;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экономику, организацию труда, производства и управления, трудовое законодательство;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равила и нормы охраны труда, техники безопасности, производственной санитарии и противопожарной защиты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к квалифика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ная степень доктора наук, опыт руководящей работы в научно-исследовательских организациях, не менее 3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ЗАМЕСТИТЕЛЬ ДИРЕКТОРА ФИЛИАЛА ПО НАУЧНОЙ РАБОТ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меститель директора филиала по научной работе назначается на должность и освобождается от должности директором ТИГ ДВО РАН на срок не более срока полномочий директора филиал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лжностные обязанност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чиняется напрямую директору КФ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ыполняет письменные и устные распоряжений директора филиал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ирует выполнение плановых научно-исследовательских работ и научное руководство исследованиями, проводимыми в КФ в рамках тем государственного задан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рганизует выполнение фундаментальных и прикладных исследований и разработок. Участвует в формировании и обосновании целей и задач исследований и проектных разработок, определяет значение и необходимость их проведения, пути и методы их решени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рабатывает предложения к планам КФ по тематике филиала и планы работ филиал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уководит разработкой технических заданий методик и рабочих программ исследований, выполняемых сотрудниками филиала в рамках тем государственного задания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существляет контроль за составлением и выполнением годовых планов работ, плановой, методической, сметно-финансовой и договорной документации, а также необходимых технико-экономических обоснований по прикладным исследованиям и разработкам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нтролирует выполнение заданий сотрудниками филиала и соисполнителями в рамках выполнения тем государственного задан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ординирует деятельность научных подразделений филиала, обеспечивает использование в их деятельности достижений отечественной и зарубежной науки и техники, патентных и научно-информационных материалов, вычислительной и организационной техники и прогрессивных методов выполнения работ, соответствие разрабатываемых проектов техническим заданиям, стандартам и другим нормативам, а также согласование технической документации с соисполнителями, заказчиками и субподрядными организациям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оводит работу по повышению квалификации и подготовке научных кадров. Участвует в пропаганде научных знаний и достижений науки и техники, в организации научных конференций, совещаний, дискуссий, дает отзывы и заключения на разработки, связанные с тематикой руководимых им направлен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меститель директора по научной работе курирует соблюдение условий труда и охраны труда в научных подразделениях КФ в соответствии с утверждёнными нормативными документам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огласовывает потребность научных подразделений в оборудовании, материалах и других ресурсах, принимает меры к обеспечению подразделения этими ресурсами, их рациональному использованию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урирует соблюдение производственной и трудовой дисциплины в научных подразделениях филиала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пособствует повышению квалификации научных работников филиала, развитию их творческой инициативы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Руководит работой по рассмотрению и внедрению рационализаторских предложений и изобретений, оформлению в установленном порядке заявок и других необходимых документов на авторские свидетельства на изобретения, патенты и лицензии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ствует в подборе научных кадров, их аттестации в оценке деятельнос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тавляет предложения об оплате и поощрениях на заведующих лабораториями, наложения на них дисциплинарных взыскани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оставляет необходимые основания для назначения стимулирующих выплат научным сотрудникам филиал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нимает участие в решении основных вопросов научно-технической и хозяйственной деятельности КФ и осуществлении мероприятий по обеспечению выполнения утвержденных планом работ, сокращению сроков и стоимости исследований, повышению эффективности научных исследований и разработок, ускорению использования в отраслях экономики достижений науки и техники, усилению ответственности каждого работника за порученное дело и за итоги работы коллектива, совершенствованию организации труда и управления, развитию КФ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ует взаимодействие с близкими по научной тематике подразделениями других организаций и вузов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рганизует составление и представляет на рассмотрение директора КФ научные отчеты по выполненным работам, сводные научно-технические отчёты. Обеспечивает практическое применение их результатов, авторский надзор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едставляет всю необходимую запрашиваемую информацию в ТИГ ДВО РАН по научной, публикационной и иной работе филиала, в рамках своих полномочи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едставляет научно-техническую информацию и отчёты о выполненных работах в органы статистики. Проводит работу по патентованию и лицензированию научных достижений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урирует подготовку к изданию научных трудов, являющихся результатом исследований и разработок, их рецензирование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уществляет руководство работой по опытной проверке результатов исследований и разработок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уководит заключением договоров на выполнение работ сторонними организациями и оказанию научно-методической помощи предприятиям и другим учреждениям (организациям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мещает директора филиала в его отсутствие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лжен знать: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конодательные и нормативные правовые акты, научные проблемы всоответствующей отрасли знаний, науки и техники, руководящие материалы вышестоящих органов, отечественные и зарубежные достижения по этим вопросам; направления деятельности, профиль и специализацию КФ; постановления, распоряжения, приказы и другие руководящие материалы ТИГ ДВО РАН и вышестоящих органов, касающиеся деятельности филиала; установленный порядок организации, планирования и финансирования, проведения и внедрения научных исследований и разработок, порядок проведения и внедрения договоров при совместном выполнении работ с другими учреждениями, организациями и предприятиями; научное оборудование филиала, правила его эксплуатации, порядок составления заявок на изобретения; системы управления научными исследованиями и разработками, оценки оплаты труда научных работников, формы их материального поощрения;научные методы проведения исследовательских работ, технических разработок и их экспериментальной проверки; действующие положения по подготовке и повышению квалификации кадров. Руководящие материалы по организации делопроизводства; трудовое законодательство, правила и нормы охраны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к квалифика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ная степень доктора или кандидата наук и научный стаж не менее 5 лет, опыт научно-организационной работы.</w:t>
      </w:r>
    </w:p>
    <w:p>
      <w:pPr>
        <w:pStyle w:val="Normal"/>
        <w:spacing w:lineRule="auto" w:line="240"/>
        <w:ind w:firstLine="35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firstLine="357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ЗАВЕДУЮЩИЙ НАУЧНО-ИССЛЕДОВАТЕЛЬСКИМ ОТДЕЛОМ  (ЛАБОРАТОРИЕЙ, СЕКТОРОМ),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лжностные обязанности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уети осуществляет общее руководство выполнением планово-исследовательских и других работ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уществляет научное руководство исследованиями по самостоятельным направлениям фундаментальных и (или) прикладных исследований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атывает предложения к планам ТИГ ДВО РАН по тематике подразделения и планы работ подразделения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 разработкой технических заданий методик и рабочих программ исследований, выполняемых сотрудниками подразделения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нтролирует выполнение заданий специалистами подразделения и соисполнителям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яет потребность подразделения в оборудовании, материалах и других ресурсах, принимает меры к обеспечению подразделения этими ресурсами, их рациональному использованию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беспечивает рациональную расстановку работников, принимает меры по повышению их квалификации и творческой активности. Отвечает за соблюдение трудовой дисциплины, правил охраны труда и техники безопасности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частвует в подборе кадров, их аттестации в оценке деятельности, представляет предложения об оплате ипоощрениях сотрудников подразделения, наложения на них дисциплинарных взысканий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рганизует взаимодействие с близкими по тематике подразделениями других организаций и вузов. Представляет на рассмотрение Ученого совета ТИГ ДВО РАН научные отчеты по выполненным работам. Обеспечивает практическое применение их результатов, авторский надзор. Проводит работу по патентованию и лицензированию научных достижений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Должен знать:</w:t>
      </w:r>
      <w:r>
        <w:rPr>
          <w:rFonts w:cs="Times New Roman" w:ascii="Times New Roman" w:hAnsi="Times New Roman"/>
          <w:sz w:val="20"/>
          <w:szCs w:val="20"/>
        </w:rPr>
        <w:t xml:space="preserve"> законодательные и нормативные правовые акты, научные проблемы 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оответствующей отрасли знаний, науки и техники, руководящие материалы вышестоящих органов, отечественные и зарубежные достижения по этим вопросам; установленный порядок организации, планирования и финансирования, проведения и внедрения научных исследований и разработок, порядок проведения и внедрения договоров при совместном выполнении работ с другими учреждениями, организациями и предприятиями; научное оборудование подразделения, правила его эксплуатации, порядок составления заявок на изобретения; системы управления научными исследованиями и разработками, оценки оплаты труда научных работников, формы их материального поощрения; действующие положения по подготовке и повышению квалификации кадров. Руководящие материалы по организации делопроизводства; трудовое законодательство, правила и нормы охраны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к квалифик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ная степень доктора или кандидата наук и научный стаж не менее 5 лет, опыт научно-организационной работы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личие за последние 5 л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не менее 6 публикаций в ведущих рецензируемых журналах (патентов наизобретения, зарегистрированных в установленном порядке научных отчетов), из нихне менее 2 публикаций, входящие в базы данных Scopus или WebofScience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участия в российских и зарубежных конференциях в качестве докладч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руководства исследованиями по грантам РНФ, РФФИ, РГНФ или другим научным грантам, программам фундаментальных исследований РАН или ее отделений, программам Минобрнауки России и т.п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руководства подготовкой научных кадров высшей квалификации (докторов, кандидатов наук) или участия в обучении аспирантов и студен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АВНЫЙ НАУЧНЫЙ СОТРУДНИК</w:t>
      </w:r>
    </w:p>
    <w:p>
      <w:pPr>
        <w:pStyle w:val="Normal"/>
        <w:shd w:fill="FDFE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Должностные обязанности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лавный научный сотрудник: </w:t>
      </w:r>
    </w:p>
    <w:p>
      <w:pPr>
        <w:pStyle w:val="Normal"/>
        <w:shd w:fill="FDFE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. </w:t>
      </w:r>
      <w:r>
        <w:rPr>
          <w:rFonts w:cs="Times New Roman" w:ascii="Times New Roman" w:hAnsi="Times New Roman"/>
          <w:sz w:val="20"/>
          <w:szCs w:val="20"/>
        </w:rPr>
        <w:t>Осуществляет научное руководство исследованиями по самостоятельным направлениям фундаментальных и (или) прикладных исследований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. </w:t>
      </w:r>
    </w:p>
    <w:p>
      <w:pPr>
        <w:pStyle w:val="Normal"/>
        <w:shd w:fill="FDFE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. </w:t>
      </w:r>
      <w:r>
        <w:rPr>
          <w:rFonts w:cs="Times New Roman" w:ascii="Times New Roman" w:hAnsi="Times New Roman"/>
          <w:sz w:val="20"/>
          <w:szCs w:val="20"/>
        </w:rPr>
        <w:t xml:space="preserve">Участвует в формировании планов научно-исследовательских работ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ститута</w:t>
      </w:r>
      <w:r>
        <w:rPr>
          <w:rFonts w:cs="Times New Roman" w:ascii="Times New Roman" w:hAnsi="Times New Roman"/>
          <w:sz w:val="20"/>
          <w:szCs w:val="20"/>
        </w:rPr>
        <w:t xml:space="preserve"> и принимает непосредственное участие в их реализаци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. </w:t>
      </w:r>
    </w:p>
    <w:p>
      <w:pPr>
        <w:pStyle w:val="Normal"/>
        <w:shd w:fill="FDFE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 Ф</w:t>
      </w:r>
      <w:r>
        <w:rPr>
          <w:rFonts w:cs="Times New Roman" w:ascii="Times New Roman" w:hAnsi="Times New Roman"/>
          <w:sz w:val="20"/>
          <w:szCs w:val="20"/>
        </w:rPr>
        <w:t>ормулирует новые направления исследований, организует составление программы работ, определяет методы и средства их проведения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. </w:t>
      </w:r>
    </w:p>
    <w:p>
      <w:pPr>
        <w:pStyle w:val="Normal"/>
        <w:shd w:fill="FDFE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 К</w:t>
      </w:r>
      <w:r>
        <w:rPr>
          <w:rFonts w:cs="Times New Roman" w:ascii="Times New Roman" w:hAnsi="Times New Roman"/>
          <w:sz w:val="20"/>
          <w:szCs w:val="20"/>
        </w:rPr>
        <w:t>оординирует деятельность соисполнителей работ в руководимых им направлениях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. </w:t>
      </w:r>
    </w:p>
    <w:p>
      <w:pPr>
        <w:pStyle w:val="Normal"/>
        <w:shd w:fill="FDFE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5. </w:t>
      </w:r>
      <w:r>
        <w:rPr>
          <w:rFonts w:cs="Times New Roman" w:ascii="Times New Roman" w:hAnsi="Times New Roman"/>
          <w:sz w:val="20"/>
          <w:szCs w:val="20"/>
        </w:rPr>
        <w:t>Анализирует и обобщает полученные результаты и данные мировой и отечественной науки в соответствующей област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. </w:t>
      </w:r>
    </w:p>
    <w:p>
      <w:pPr>
        <w:pStyle w:val="Normal"/>
        <w:shd w:fill="FDFE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. П</w:t>
      </w:r>
      <w:r>
        <w:rPr>
          <w:rFonts w:cs="Times New Roman" w:ascii="Times New Roman" w:hAnsi="Times New Roman"/>
          <w:sz w:val="20"/>
          <w:szCs w:val="20"/>
        </w:rPr>
        <w:t>роводит научную экспертизу проектов исследований и результатов законченных исследований и разработо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. </w:t>
      </w:r>
    </w:p>
    <w:p>
      <w:pPr>
        <w:pStyle w:val="Normal"/>
        <w:shd w:fill="FDFE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. О</w:t>
      </w:r>
      <w:r>
        <w:rPr>
          <w:rFonts w:cs="Times New Roman" w:ascii="Times New Roman" w:hAnsi="Times New Roman"/>
          <w:sz w:val="20"/>
          <w:szCs w:val="20"/>
        </w:rPr>
        <w:t>пределяет сферу применения результатов исследований, полученных под его руководством, и обеспечивает научное руководство их практической реализацией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shd w:fill="FDFE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8.  У</w:t>
      </w:r>
      <w:r>
        <w:rPr>
          <w:rFonts w:cs="Times New Roman" w:ascii="Times New Roman" w:hAnsi="Times New Roman"/>
          <w:sz w:val="20"/>
          <w:szCs w:val="20"/>
        </w:rPr>
        <w:t>частвует в работе ученых, квалификационных, научных советов, редакционных коллегий научных журн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Осуществляет подготовку научных кадров (докторов и кандидатов наук) и повышение их квалификации.</w:t>
      </w:r>
    </w:p>
    <w:p>
      <w:pPr>
        <w:pStyle w:val="Normal"/>
        <w:shd w:fill="FDFE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0. Руководит исследованиями по самостоятельным темам института, российским и международным программам (грантам), федеральным программам и программам Минобрнауки России, российским или международным контрактам (договорам, соглашениям).</w:t>
      </w:r>
    </w:p>
    <w:p>
      <w:pPr>
        <w:pStyle w:val="Normal"/>
        <w:shd w:fill="FDFE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1. Публикует научные работы - монографии, статьи в рецензированных журналах, патенты и изобретения, зарегистрированные в установленном порядке научные отчеты  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2. Представляет доклады на общероссийских и зарубежных научных мероприятиях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Должен знать: </w:t>
      </w:r>
      <w:r>
        <w:rPr>
          <w:rFonts w:cs="Times New Roman" w:ascii="Times New Roman" w:hAnsi="Times New Roman"/>
          <w:sz w:val="20"/>
          <w:szCs w:val="20"/>
        </w:rPr>
        <w:t>научные проблемы и направления развития исследований, отечественные и зарубежные достижения в соответствующей области науки; современные методы и средства организации и проведения научных исследований и разработок, нормативные документы правительства РФ, ФАНО, РАН и ТИГ ДВО РАН по вопросам организации научной деятельности, правила и нормы охраны тру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к квалифик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ная степень доктора на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личие за последние 5 л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не менее 12 публикаций в ведущих рецензируемых журналах по результатам исследований, полученных в процессе выполнения Государственных заданий, из них 5 публикаций, входящие в базы данных Scopus или WebofScience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руководства исследованиями по самостоятельным разделам тематики в ТИГ ДВО РАН; российским и международным программам (грантам), в том числе по грантам РНФ, РФФИ, или РГНФ, программам фундаментальных исследований РАН и ее отделений, федеральным программам и программам Минобрнауки России, российским и международным контрактам (договорам, соглашения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окладов на общероссийских и зарубежных конференциях (симпозиумах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руководства подготовкой научных кадров высшей квалификации (докторов, кандидатов наук) или участия в обучении аспирантов и студентов.</w:t>
      </w:r>
    </w:p>
    <w:p>
      <w:pPr>
        <w:pStyle w:val="Normal"/>
        <w:spacing w:lineRule="auto" w:line="240"/>
        <w:ind w:firstLine="35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firstLine="35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ЕДУЩИЙ НАУЧНЫЙ СОТРУДНИК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лжностные обязанности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едущий научный сотрудник: 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. </w:t>
      </w:r>
      <w:r>
        <w:rPr>
          <w:rFonts w:cs="Times New Roman" w:ascii="Times New Roman" w:hAnsi="Times New Roman"/>
          <w:sz w:val="20"/>
          <w:szCs w:val="20"/>
        </w:rPr>
        <w:t>Осуществляет научное руководство конкретными темами исследований в рамках Государственного задания, руководит работой сотрудников, выполняющих эти исследования, и обеспечивает выполнение ими правил внутреннего распорядка в учреждении.</w:t>
      </w:r>
    </w:p>
    <w:p>
      <w:pPr>
        <w:pStyle w:val="Normal"/>
        <w:shd w:fill="FDFE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. </w:t>
      </w:r>
      <w:r>
        <w:rPr>
          <w:rFonts w:cs="Times New Roman" w:ascii="Times New Roman" w:hAnsi="Times New Roman"/>
          <w:sz w:val="20"/>
          <w:szCs w:val="20"/>
        </w:rPr>
        <w:t>Непосредственно участвует в выполнении исследований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. </w:t>
      </w:r>
      <w:r>
        <w:rPr>
          <w:rFonts w:cs="Times New Roman" w:ascii="Times New Roman" w:hAnsi="Times New Roman"/>
          <w:sz w:val="20"/>
          <w:szCs w:val="20"/>
        </w:rPr>
        <w:t>Разрабатывает методы решения наиболее сложных, научных проб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Дает обоснования направлений новых исследований и разработок, предложения к программам и планам научно-исследовательски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Организует составление программы работ, координирует деятельность соисполнителей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Организует разработку новых научных проектов.</w:t>
      </w:r>
    </w:p>
    <w:p>
      <w:pPr>
        <w:pStyle w:val="Normal"/>
        <w:shd w:fill="FDFE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. П</w:t>
      </w:r>
      <w:r>
        <w:rPr>
          <w:rFonts w:cs="Times New Roman" w:ascii="Times New Roman" w:hAnsi="Times New Roman"/>
          <w:sz w:val="20"/>
          <w:szCs w:val="20"/>
        </w:rPr>
        <w:t>роводит научную экспертизу проектов и результатов законченных исследований и разработо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Обеспечивает анализ и обобщение полученных результатов, предлагает сферу их применения.</w:t>
      </w:r>
    </w:p>
    <w:p>
      <w:pPr>
        <w:pStyle w:val="Normal"/>
        <w:shd w:fill="FDFE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9.  Осуществляет подготовку научных кадров и участвует в повышении квалификации. </w:t>
      </w:r>
    </w:p>
    <w:p>
      <w:pPr>
        <w:pStyle w:val="Normal"/>
        <w:shd w:fill="FDFE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0. Руководит работами по грантам и проектам российских, зарубежных и международных фондов, федеральным программам и программам Минобрнауки России, российским или международным контрактами (договорами, соглашениями).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1. Руководит подготовкой научных кадров высшей квалификации (докторов, кандидатов наук).</w:t>
      </w:r>
    </w:p>
    <w:p>
      <w:pPr>
        <w:pStyle w:val="Normal"/>
        <w:shd w:fill="FDFE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2. Публикует научные работы - монографии, статьи в рецензированных журналах патенты и изобретения, зарегистрированные в установленном порядке научные отчеты  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3. Представляет доклады на общероссийских или международных научных мероприятиях.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firstLine="357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Должен знать: </w:t>
      </w:r>
      <w:r>
        <w:rPr>
          <w:rFonts w:cs="Times New Roman" w:ascii="Times New Roman" w:hAnsi="Times New Roman"/>
          <w:sz w:val="20"/>
          <w:szCs w:val="20"/>
        </w:rPr>
        <w:t>научные проблемы и направления развития исследований, отечественные и зарубежные достижения в соответствующей области науки; современные методы и средства организации и проведения научных исследований и разработок, нормативные документы по вопросам деятельности научных учреждений, в том числе оплаты труда и стимулирования работников; внутренние нормативные акты, приказы и распоряжения; правила и нормы охраны труда, техники безопасност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к квалифик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ная степ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личие за последние 5 л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не менее 9 публикаций в ведущих рецензируемых журналах по результатам исследований, полученных в процессе выполнения Государственных заданий, из них 3 публикации, входящие в базы данных Scopus или WebofScience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окладов на общероссийских или международных научных конференциях (симпозиумах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руководства работы по грантам РНФ, РФФИ, РГНФ, программам фундаментальных исследований РАН и ее отделений, федеральным программам и программам Минобрнауки России, российским и международным контрактам (договорам, соглашениям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руководства подготовкой научных кадров высшей квалификации (докторов, кандидатов наук) или участия в обучении аспирантов и студен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35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АРШИЙ НАУЧНЫЙ СОТРУДНИК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лжностные обязанности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тарший научный сотрудник: </w:t>
      </w:r>
    </w:p>
    <w:p>
      <w:pPr>
        <w:pStyle w:val="Normal"/>
        <w:shd w:fill="FDFE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. </w:t>
      </w:r>
      <w:r>
        <w:rPr>
          <w:rFonts w:cs="Times New Roman" w:ascii="Times New Roman" w:hAnsi="Times New Roman"/>
          <w:sz w:val="20"/>
          <w:szCs w:val="20"/>
        </w:rPr>
        <w:t>Осуществляет руководство группой работников, выполняющих плановые исследования в рамках Государственного задания, или проводит в качестве исполнителя самостоятельные научные исследования и разработки по наиболее сложным и ответственным работам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. 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. Разрабатывает планы и методические программы проведения исследований и разработок. </w:t>
      </w:r>
    </w:p>
    <w:p>
      <w:pPr>
        <w:pStyle w:val="Normal"/>
        <w:shd w:fill="FDFE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. Организует сбор и изучение научно-технической информации по теме, проводит анализ и теоретическое обобщение научных данных, результатов экспериментов и наблюдений. 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4. Принимает участие в подготовке и повышении квалификации кадров. </w:t>
      </w:r>
    </w:p>
    <w:p>
      <w:pPr>
        <w:pStyle w:val="Normal"/>
        <w:shd w:fill="FDFE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5. </w:t>
      </w:r>
      <w:r>
        <w:rPr>
          <w:rFonts w:cs="Times New Roman" w:ascii="Times New Roman" w:hAnsi="Times New Roman"/>
          <w:sz w:val="20"/>
          <w:szCs w:val="20"/>
        </w:rPr>
        <w:t>Дает предложения по реализации результатов исследований и разработок, проведенных с его участием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. </w:t>
      </w:r>
    </w:p>
    <w:p>
      <w:pPr>
        <w:pStyle w:val="Normal"/>
        <w:shd w:fill="FDFE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. Участвует в качестве ответственного исполнителя в программах и научных грантах российских, зарубежных и международных фондов, федеральных программ и программ Минобрнауки России, российским или международным контрактам (договорам, соглашениям).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. Публикует научные работы - монографии, статьи в рецензированных журналах, патенты и изобретения, зарегистрированные в установленном порядке научные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/>
        <w:ind w:firstLine="357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Должен знать</w:t>
      </w:r>
      <w:r>
        <w:rPr>
          <w:rFonts w:cs="Times New Roman" w:ascii="Times New Roman" w:hAnsi="Times New Roman"/>
          <w:sz w:val="20"/>
          <w:szCs w:val="20"/>
        </w:rPr>
        <w:t>: отечественную и зарубежную информацию по тематике проводимых исследований и разработок; современные методы и средства организации исследований и разработок, проведения экспериментов и наблюдений; внутренние нормативные акты, приказы и распоряжения; правила и нормы охраны труда и техники безопасности.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к квалифик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ная степен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личие за последние 5 л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е менее 7 публикаций в ведущих рецензируемых журналах по результатам исследований, полученных в процессе выполнения Государственных, из них 2 публикации, входящие в базы данных Scopus или WebofScienc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еминарами, дипломными и курсовыми работам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участия в качестве ответственного исполнителя работ по разделам программам фундаментальных исследований РАН и ее отделений, научным грантам РНФ, РФФИ, РГНФ, зарубежных и международных фондов, федеральных программ и программ Минобрнауки России, российским и международным контрактам (договорам, соглашениям)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35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УЧНЫЙ СОТРУДНИК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лжностные обязанности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учный сотрудник: </w:t>
      </w:r>
    </w:p>
    <w:p>
      <w:pPr>
        <w:pStyle w:val="Normal"/>
        <w:shd w:fill="FDFE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. </w:t>
      </w:r>
      <w:r>
        <w:rPr>
          <w:rFonts w:cs="Times New Roman" w:ascii="Times New Roman" w:hAnsi="Times New Roman"/>
          <w:sz w:val="20"/>
          <w:szCs w:val="20"/>
        </w:rPr>
        <w:t>Проводит научные исследования и разработки по отдельным разделам (этапам) проектов, тем в качестве ответственного исполнителя, и (или) самостоятельно осуществляет сложные исследования, эксперименты и наблюдения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. </w:t>
      </w:r>
    </w:p>
    <w:p>
      <w:pPr>
        <w:pStyle w:val="Normal"/>
        <w:shd w:fill="FDFE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. </w:t>
      </w:r>
      <w:r>
        <w:rPr>
          <w:rFonts w:cs="Times New Roman" w:ascii="Times New Roman" w:hAnsi="Times New Roman"/>
          <w:sz w:val="20"/>
          <w:szCs w:val="20"/>
        </w:rPr>
        <w:t>Собирает, обрабатывает, анализирует и обобщает результаты экспериментов и наблюдений с учетом отечественных и зарубежных данных по теме исследования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. </w:t>
      </w:r>
    </w:p>
    <w:p>
      <w:pPr>
        <w:pStyle w:val="Normal"/>
        <w:shd w:fill="FDFE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. </w:t>
      </w:r>
      <w:r>
        <w:rPr>
          <w:rFonts w:cs="Times New Roman" w:ascii="Times New Roman" w:hAnsi="Times New Roman"/>
          <w:sz w:val="20"/>
          <w:szCs w:val="20"/>
        </w:rPr>
        <w:t>Участвует в разработке планов и методических программ исследований, рекомендаций по использованию их результатов, а также в их практической реализаци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. </w:t>
      </w:r>
    </w:p>
    <w:p>
      <w:pPr>
        <w:pStyle w:val="Normal"/>
        <w:shd w:fill="FDFE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 Участвует  в числе авторов докладов в российских и зарубежных научных мероприятиях, в числе исполнителей в конкурсах научных проектов и программ.</w:t>
      </w:r>
    </w:p>
    <w:p>
      <w:pPr>
        <w:pStyle w:val="Normal"/>
        <w:shd w:fill="FDFE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5. Публикует научные работы - монографии, статьи в рецензированных журналах, патенты и авторские свидетельства на изобретения, зарегистрированные в установленном порядке научные отчеты (не менее 4 публикаций в ведущих рецензируемых журналах по результатам исследований, полученных в процессе выполнения Государственных заданий за последние 5 лет, из них 1 публикация, входящая в базы данных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Scopus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WebofScience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)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Должен знать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цели и задачи проводимых исследований и разработок, отечественную и зарубежную информацию по теме исследования; современные методы организации исследований, обобщения и обработки полученной информации, наблюдений; средства проведения экспериментов и наблюдений; внутренние нормативные акты, правила и нормы охраны труда, пожарной безопасност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к квалифик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ная степень кандидата наук или окончание аспирантуры, или наличие высшего профессионального образования и стаж работы по специальности не менее 3-х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личие за последние 5 л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отчеты (не менее 4 публикаций в ведущих рецензируемых журналах по результатам исследований, полученных в процессе выполнения Государственных заданий за последние 5 лет, из них 1 публикация, входящая в базы данных Scopus или WebofScience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ст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в числе исполнителей работ по программам приоритетных фундаментальных исследований РАН и ее отде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 конкурсах научных про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35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ЛАДШИЙ НАУЧНЫЙ СОТРУДНИК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лжностные обязанности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ладший научный сотрудник: </w:t>
      </w:r>
    </w:p>
    <w:p>
      <w:pPr>
        <w:pStyle w:val="Normal"/>
        <w:shd w:fill="FDFE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. Под руководством ответственного исполнителя проводит научные исследования и разработки по отдельным разделам (этапам, заданиям) проекта или темы. </w:t>
      </w:r>
    </w:p>
    <w:p>
      <w:pPr>
        <w:pStyle w:val="Normal"/>
        <w:shd w:fill="FDFE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. </w:t>
      </w:r>
      <w:r>
        <w:rPr>
          <w:rFonts w:cs="Times New Roman" w:ascii="Times New Roman" w:hAnsi="Times New Roman"/>
          <w:sz w:val="20"/>
          <w:szCs w:val="20"/>
        </w:rPr>
        <w:t>Проводит исследования, эксперименты, наблюдения, измерения, составляет их описание и формулирует выводы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.  Составляет отчеты (разделы отчета) по теме или ее разделу (этапу, заданию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  Участвует во внедрении результатов исследований и разработок.</w:t>
      </w:r>
    </w:p>
    <w:p>
      <w:pPr>
        <w:pStyle w:val="Normal"/>
        <w:shd w:fill="FDFE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5. </w:t>
      </w:r>
      <w:r>
        <w:rPr>
          <w:rFonts w:cs="Times New Roman" w:ascii="Times New Roman" w:hAnsi="Times New Roman"/>
          <w:sz w:val="20"/>
          <w:szCs w:val="20"/>
        </w:rPr>
        <w:t>Изучает научно-техническую информацию, отечественный и зарубежный опыт по исследуемой тематике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. </w:t>
      </w:r>
    </w:p>
    <w:p>
      <w:pPr>
        <w:pStyle w:val="Normal"/>
        <w:shd w:fill="FDFE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6. </w:t>
      </w:r>
      <w:r>
        <w:rPr>
          <w:rFonts w:cs="Times New Roman" w:ascii="Times New Roman" w:hAnsi="Times New Roman"/>
          <w:sz w:val="20"/>
          <w:szCs w:val="20"/>
        </w:rPr>
        <w:t>Повышает свою квалификацию, участвует и выступает с докладами на научных семинарах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конференциях российского и институтского масштаба.</w:t>
      </w:r>
    </w:p>
    <w:p>
      <w:pPr>
        <w:pStyle w:val="Normal"/>
        <w:shd w:fill="FDFE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. Публикует тезисы и материалы научных мероприятий, статьи в сборниках и  рецензируемых журналах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.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/>
        <w:ind w:firstLine="357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Должен знать: </w:t>
      </w:r>
      <w:r>
        <w:rPr>
          <w:rFonts w:cs="Times New Roman" w:ascii="Times New Roman" w:hAnsi="Times New Roman"/>
          <w:sz w:val="20"/>
          <w:szCs w:val="20"/>
        </w:rPr>
        <w:t>цели и задачипроводимых исследований и разработок, отечественную и зарубежнуюинформацию по теме исследования; современные методы организации исследований, обобщения и обработки полученной информации;средства проведения экспериментов и наблюдений; внутренние нормативные акты, приказы и распоряжения, правила и нормы охраны труда,пожарн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к квалифик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сшее профессиональное образование и опыт работы по соответствующей специальности, в том числе опыт научной работы в период обу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личие не менее 2 публикаций в ведущих рецензируемых журналах по результатам исследований, полученных в процессе выполнения Государственных заданий за последние 5 лет.</w:t>
      </w:r>
    </w:p>
    <w:p>
      <w:pPr>
        <w:pStyle w:val="FORMATTEX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843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Style14">
    <w:name w:val="Обычный (веб)"/>
    <w:basedOn w:val="Normal"/>
    <w:qFormat/>
    <w:pPr>
      <w:spacing w:lineRule="auto" w:line="240" w:before="0" w:after="300"/>
    </w:pPr>
    <w:rPr>
      <w:rFonts w:ascii="Verdana" w:hAnsi="Verdana" w:eastAsia="Batang;바탕" w:cs="Verdana"/>
      <w:sz w:val="17"/>
      <w:szCs w:val="17"/>
      <w:lang w:eastAsia="ko-KR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0:11:00Z</dcterms:created>
  <dc:creator>ok</dc:creator>
  <dc:description/>
  <cp:keywords/>
  <dc:language>en-US</dc:language>
  <cp:lastModifiedBy>User</cp:lastModifiedBy>
  <cp:lastPrinted>2022-01-26T17:10:00Z</cp:lastPrinted>
  <dcterms:modified xsi:type="dcterms:W3CDTF">2023-05-03T23:57:00Z</dcterms:modified>
  <cp:revision>45</cp:revision>
  <dc:subject/>
  <dc:title>Под руководством ответственного исполнителя проводит научные исследования и разработки по отдельным разделам (этапам, заданиям) проекта или темы</dc:title>
</cp:coreProperties>
</file>