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ЕШЕНИЕ</w:t>
      </w:r>
    </w:p>
    <w:p>
      <w:pPr>
        <w:pStyle w:val="Normal"/>
        <w:jc w:val="center"/>
        <w:rPr/>
      </w:pPr>
      <w:r>
        <w:rPr>
          <w:rFonts w:cs="Arial" w:ascii="Arial" w:hAnsi="Arial"/>
        </w:rPr>
        <w:t>Х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международной научной конференци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«Сохранение биоразнообразия Камчатки и прилегающих морей»,</w:t>
      </w:r>
    </w:p>
    <w:p>
      <w:pPr>
        <w:pStyle w:val="Normal"/>
        <w:jc w:val="center"/>
        <w:rPr/>
      </w:pPr>
      <w:r>
        <w:rPr>
          <w:rFonts w:cs="Arial" w:ascii="Arial" w:hAnsi="Arial"/>
        </w:rPr>
        <w:t>посвящённой 75-летию со дня рождения одного из организаторов современной гидробиологической науки на Камчатке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.б.н. В.В. Ошурков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rPr/>
      </w:pPr>
      <w:r>
        <w:rPr/>
        <w:t>Двадцать первая международная научная конференция «Сохранение биоразнообразия Камчатки и прилегающих морей» проведена Камчатским филиалом Тихоокеанского института географии ДВО РАН совместно с Правительством Камчатского края, Камчатским выставочным центром, Камчатским краевым отделением РГО и Камчатской краевой научной библиотекой им. С.П. Крашенинникова при финансовой поддержке АО «Тревожное зарево» 1-2 апреля 2021 г. в Петропавловске-Камчатском. Основная цель конференции – анализ современного состояния природных комплексов полуострова, степени изученности флоры, фауны; проблем сохранения биоразнообразия Камчатки и прилегающих к ней морских акваторий, а также поиск путей его сохранения при возрастающем антропогенном и техногенном воздействии. Работа конференции была организована по шести следующим секциям: история изучения и современное биоразнообразие Камчатки; теоретические и методологические аспекты сохранения биоразнообразия; проблемы сохранения биоразнообразия в условиях возрастающего антропогенного воздействия; особенности сохранения биоразнообразия морских прибрежных экосистем Камчатки; научные исследования и мониторинг на особо охраняемых природных территориях; проблемы сохранения биоразнообразия на сопредельных с Камчаткой территориях и акваториях. Хотя тематика последней из них непосредственно не относится к Камчатке, рассматриваемые в ней вопросы, несомненно, актуальны для прогнозирования природопользования в Камчатском крае. В рамках конференции было проведено три круглых стола на темы «Проблемы охраны морских млекопитающих в Камчатском крае», «Экологическая этика устойчивого туризма в Камчатском крае» и «Проблемы обеспечения экологической безопасности в процессе разработки месторождений полезных ископаемых», а также отдельный блок по популяризации науки.</w:t>
      </w:r>
    </w:p>
    <w:p>
      <w:pPr>
        <w:pStyle w:val="TextBodyIndent"/>
        <w:rPr/>
      </w:pPr>
      <w:r>
        <w:rPr/>
        <w:t>На конференцию поступили 76 тезисов докладов от 116 авторов из 32</w:t>
      </w:r>
      <w:r>
        <w:rPr>
          <w:highlight w:val="yellow"/>
        </w:rPr>
        <w:t xml:space="preserve"> </w:t>
      </w:r>
      <w:r>
        <w:rPr/>
        <w:t>академических и отраслевых научно-исследовательских институтов, университетов, заповедников, природоохранных и общественных организаций России, Японии и США. В работе конференции приняло участие более 200 человек, заслушаны и обсуждены на секционных заседаниях 26 устных и 5 стендовых докладов. В подготовке представленных материалов участвовали 21 доктор наук и 45 кандидатов наук.</w:t>
      </w:r>
    </w:p>
    <w:p>
      <w:pPr>
        <w:pStyle w:val="TextBodyIndent"/>
        <w:rPr/>
      </w:pPr>
      <w:r>
        <w:rPr/>
        <w:t>Участники конференции отмечают, что, хотя на Камчатке всё ещё в высокой степени сохранилась первичная структура ландшафтов и экосистем, в регионе возрастают угрозы состоянию природной среды. Продолжается дальнейшее развитие горнорудной промышленности и увеличение разработок минерально-сырьевых ресурсов, ведущиеся без комплексного изучения экологических последствий и должной горнотехнической рекультивации нарушенных территорий. По-прежнему, делается ставка на освоение углеводородного сырья на прикамчатском шельфе Охотского и Берингова морей. Многолетнее пренебрежение природоохранными мероприятиями при освоении рудных, особенно, россыпных месторождений золота и других металлов создаёт реальные угрозы нерестовому фонду тихоокеанских лососей и существованию целого ряда редких и занесённых в Красные книги РФ и Камчатского края представителей животного и растительного мира.</w:t>
      </w:r>
    </w:p>
    <w:p>
      <w:pPr>
        <w:pStyle w:val="TextBodyIndent"/>
        <w:rPr/>
      </w:pPr>
      <w:r>
        <w:rPr/>
        <w:t>В то же время, участники конференции отмечают, что на Камчатке и в прилегающих морях продолжаются научные исследования в сфере сохранения биоразнообразия; всё шире используются современные технические средства дистанционного мониторинга и учёта животных без их изъятия из среды обитания; ведётся активная, хотя и не всегда скоординированная деятельность государственных органов и общественных организаций по обеспечению охраны природы и рационального использования природных ресурсов, предпринимаются усилия по созданию новых региональных ООПТ, питомника по воспроизводству популяции камчатского кречета.</w:t>
      </w:r>
    </w:p>
    <w:p>
      <w:pPr>
        <w:pStyle w:val="2"/>
        <w:spacing w:lineRule="auto" w:line="240"/>
        <w:ind w:firstLine="539"/>
        <w:rPr/>
      </w:pPr>
      <w:r>
        <w:rPr/>
        <w:t>Заслушав и обсудив доклады и сообщения участников, конференция считает необходимы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одолжать регулярно проводить научные и научно-практические мероприятия для обсуждения и решения теоретических, методологических и методических проблем сохранения биоразнообразия, а также для разработки научно-практических рекомендаций по сохранению биоразнообразия Камчатки и прилегающих мор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>Обратить внимание Правительства Камчатского края и государственных природоохранных структур на факт отсутствия в Камчатском крае программы развития системы особо охраняемых природных территорий (ООПТ), что не позволяет планировать расходы на работы по созданию новых ООПТ, их изучению и охр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тметить, что при разработке и реализации проектов, связанных с изменением природной среды, в том числе и по рекреационному освоению территории, нередко не принимается во внимание наличие на ней видов, занесенных в Красную книгу России и Красную книгу Камчат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овести до сведения губернатора Камчатского края и Законодательного собрания Камчатского края, что в Камчатском крае отсутствует специально уполномоченный государственный орган, на который возложен контроль состояния и охрана популяций редких видов растений, занесённых в Красную книгу Камчатского кра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Министерству природных ресурсов и экологии Камчатского края рассмотреть возможность включения в качестве одного из объектов «Красной книги почв Камчатки» участок неосвоенных типичных охристых почв под каменноберезовым лесом площадью около 10 га к северу от пос. Сосновка Елизовского района и организации здесь памятника природы регионального значения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тить внимание Правительства Камчатского края и государственных природоохранных структур на необходимость создания специальной службы по охране морских млекопитающих в Камчатском крае и подготовке специалистов для работы в ней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В связи с низкой численностью в настоящее время включённого в Красные книги РФ и Камчатского края сивуча, в качестве дополнительных мер охраны в зимний период для улучшения выживаемости его лактирующих самок и их детёнышей рекомендовать природоохранным органам Камчатского края рассмотреть возможность установления специальных охранных зон у восточного побережья полуострова сроком на 5 лет, в течение которых ограничить здесь всякую хозяйственную деятельность и провести исследование питания и пищевого поведения сивучей в районах их зимнего обит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1" w:leader="none"/>
          <w:tab w:val="left" w:pos="1843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Министерству природных ресурсов и экологии Камчатского края обратиться в Минприроды РФ с предложением рассмотреть возможность организации в прикамчатских водах нескольких охраняемых акваторий для морских млекопитающих (в том числе, в Карагинском заливе, в прибрежье у южной части полуострова от м. Жёлтого до м. Камбальный, в прикамчатских водах Охотского моря от Паланы до Усть-Хайрюзово), где, наряду с охраной, возможно, развитие экологического туризма (наблюдения за ластоногими и каланом на береговых лежбищах, а также за китообразными - косатками, горбатыми и серыми китами)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вязи с тем, что Камчатка по разным причинам уже в течение нескольких десятилетий не в состоянии самостоятельно справиться с браконьерством кречетов, решение о создании в Камчатском крае соколиного питомника, возможно, вполне оправданного и позволит, наконец, покончить с контрабандой соколов. Однако перед выпуском в природу большого числа выращенных в неволе птиц организаторам соколиного питомника необходимо проведение полномасштабных исследований по состоянию популяции и оценке её воспроизводительных возможностей, так как это может невосполнимо трансформировать генетическую структуру камчатской популяции кречета. Особенно большой и необратимо негативный эффект произойдёт, если в камчатскую популяцию будут внедрены птицы некамчатского происхождения. Но перед началом работы питомника </w:t>
      </w:r>
      <w:r>
        <w:rPr>
          <w:rFonts w:cs="Arial" w:ascii="Arial" w:hAnsi="Arial"/>
          <w:color w:val="1A1A1A"/>
        </w:rPr>
        <w:t>необходимо создать законодательную базу по контролю за деятельностью таких питомник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Arial" w:ascii="Arial" w:hAnsi="Arial"/>
        </w:rPr>
        <w:t>Рекомендовать научным и природоохранным организациям Камчатского края провести комплексные исследования по оценке последствий негативных экологических процессов осенью 2020 г. на состояние прибрежных сообществ гидробионтов в водах Юго-Восточной Камчатки для получения объективной и достоверной информации по это проблем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научным и природоохранным организациям Камчатского края выполнить оценку современной численности калана и состояния его кормовой базы в тихоокеанских водах Камчатки и Курильских остров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титься к Министерству природных ресурсов и экологии Камчатского края с предложением о создании межведомственной комиссии по бурому медведю и включению работ по изучению современных проблем экологии и управлению популяцией бурого медведя на территории полуострова в Государственную программу Камчатского края «Развитие лесного хозяйства, охрана и воспроизводство животного мира на территории Камчатского кра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включить в Красную книгу Российской Федерации четыре редких вида Северо-Востока России: Прострел магаданский (</w:t>
      </w:r>
      <w:r>
        <w:rPr>
          <w:rFonts w:cs="Arial" w:ascii="Arial" w:hAnsi="Arial"/>
          <w:i/>
          <w:iCs/>
          <w:lang w:val="en-US"/>
        </w:rPr>
        <w:t>Pulsatill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magadanensi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Khokhr</w:t>
      </w:r>
      <w:r>
        <w:rPr>
          <w:rFonts w:cs="Arial" w:ascii="Arial" w:hAnsi="Arial"/>
        </w:rPr>
        <w:t xml:space="preserve">. &amp; </w:t>
      </w:r>
      <w:r>
        <w:rPr>
          <w:rFonts w:cs="Arial" w:ascii="Arial" w:hAnsi="Arial"/>
          <w:lang w:val="en-US"/>
        </w:rPr>
        <w:t>Worosch</w:t>
      </w:r>
      <w:r>
        <w:rPr>
          <w:rFonts w:cs="Arial" w:ascii="Arial" w:hAnsi="Arial"/>
        </w:rPr>
        <w:t>.), Минуарцию трехреберную (</w:t>
      </w:r>
      <w:r>
        <w:rPr>
          <w:rFonts w:cs="Arial" w:ascii="Arial" w:hAnsi="Arial"/>
          <w:i/>
          <w:iCs/>
          <w:lang w:val="en-US"/>
        </w:rPr>
        <w:t>Minuarti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tricostat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A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P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lang w:val="en-US"/>
        </w:rPr>
        <w:t>Khokhr</w:t>
      </w:r>
      <w:r>
        <w:rPr>
          <w:rFonts w:cs="Arial" w:ascii="Arial" w:hAnsi="Arial"/>
        </w:rPr>
        <w:t>.) (Магаданская область), Пихту грациозную (</w:t>
      </w:r>
      <w:r>
        <w:rPr>
          <w:rFonts w:cs="Arial" w:ascii="Arial" w:hAnsi="Arial"/>
          <w:i/>
          <w:iCs/>
          <w:lang w:val="en-US"/>
        </w:rPr>
        <w:t>Abie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gracilis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Kom</w:t>
      </w:r>
      <w:r>
        <w:rPr>
          <w:rFonts w:cs="Arial" w:ascii="Arial" w:hAnsi="Arial"/>
        </w:rPr>
        <w:t>.), Первоцвет кавасимский (</w:t>
      </w:r>
      <w:r>
        <w:rPr>
          <w:rFonts w:cs="Arial" w:ascii="Arial" w:hAnsi="Arial"/>
          <w:i/>
          <w:iCs/>
          <w:lang w:val="en-US"/>
        </w:rPr>
        <w:t>Primula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i/>
          <w:iCs/>
          <w:lang w:val="en-US"/>
        </w:rPr>
        <w:t>kawasimae</w:t>
      </w:r>
      <w:r>
        <w:rPr>
          <w:rFonts w:cs="Arial" w:ascii="Arial" w:hAnsi="Arial"/>
          <w:i/>
          <w:iCs/>
        </w:rPr>
        <w:t xml:space="preserve"> </w:t>
      </w:r>
      <w:r>
        <w:rPr>
          <w:rFonts w:cs="Arial" w:ascii="Arial" w:hAnsi="Arial"/>
          <w:lang w:val="en-US"/>
        </w:rPr>
        <w:t>Hara</w:t>
      </w:r>
      <w:r>
        <w:rPr>
          <w:rFonts w:cs="Arial" w:ascii="Arial" w:hAnsi="Arial"/>
        </w:rPr>
        <w:t>) (Камчатский край). Обратить внимание на необходимость полного запрета рекреационной деятельности в роще Пихты грациозной в Кроноцком государственном природном биосферном заповеднике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Обратить внимание Правительства Камчатского края на хроническое недофинансирование особо охраняемых природных территорий Камчатки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комендовать Министерству природных ресурсов и экологии Камчатского края провести научно-практическую конференцию по оценке современного состояния Петропавловск-Елизовской агломе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одготавливать, публиковать и широко распространять (в том числе, на электронных носителях и через Интернет) разнообразные издания: монографии, сборники статей и материалов конференций, каталоги, справочники, учебную и учебно-методическую литературу, нормативно-методические и картографические материалы, - на темы сохранения биоразнообразия, охраны природы, рационализации природопольз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ести постоянную образовательную, просветительскую, пропагандистскую деятельность по распространению знаний и формированию научно обоснованного природоохранного мировоззрения дифференцированно в разных формах и среди различных слоев населения. Образовательным учреждениям Камчатского края, в первую очередь Камчатскому государственному университету им. Витуса Беринга и Камчатскому государственному техническому университету продолжить подготовку высококвалифицированных специалистов в области экологии, природопользования и охраны природы, используя для этого формы не только обучения, но и переподготовки, повышения квалификации и т.п. Обратить внимание Правительства Камчатского края на недостаточное количество бюджетных мест в магистратуре по специальности «экология» в КамГУ им. Витуса Беринга (в 2021 г. – ни одного) и рекомендовать обратиться для решения этой проблемы с запросом в Министерство образования и науки Р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rFonts w:cs="Arial" w:ascii="Arial" w:hAnsi="Arial"/>
        </w:rPr>
        <w:t xml:space="preserve">Издать сборник отдельных докладов </w:t>
      </w:r>
      <w:r>
        <w:rPr>
          <w:rFonts w:cs="Arial" w:ascii="Arial" w:hAnsi="Arial"/>
          <w:lang w:val="en-US"/>
        </w:rPr>
        <w:t>X</w:t>
      </w:r>
      <w:r>
        <w:rPr>
          <w:rFonts w:cs="Arial" w:ascii="Arial" w:hAnsi="Arial"/>
        </w:rPr>
        <w:t>Х</w:t>
      </w:r>
      <w:r>
        <w:rPr>
          <w:rFonts w:cs="Arial" w:ascii="Arial" w:hAnsi="Arial"/>
          <w:lang w:val="en-US"/>
        </w:rPr>
        <w:t>I</w:t>
      </w:r>
      <w:r>
        <w:rPr>
          <w:rFonts w:cs="Arial" w:ascii="Arial" w:hAnsi="Arial"/>
        </w:rPr>
        <w:t xml:space="preserve"> конференции, рекомендованных её участниками и членами Оргкомитета. Учитывая актуальность проблемы, провести очередную Х</w:t>
      </w:r>
      <w:r>
        <w:rPr>
          <w:rFonts w:cs="Arial" w:ascii="Arial" w:hAnsi="Arial"/>
          <w:lang w:val="en-US"/>
        </w:rPr>
        <w:t>XII</w:t>
      </w:r>
      <w:r>
        <w:rPr>
          <w:rFonts w:cs="Arial" w:ascii="Arial" w:hAnsi="Arial"/>
        </w:rPr>
        <w:t xml:space="preserve"> международную научную конференцию «Сохранение биоразнообразия Камчатки и прилегающих морей» в ноябре 2021 г. в зале Краевой научной библиотеки им. С.П. Крашениннико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right="895" w:hanging="0"/>
        <w:rPr/>
      </w:pPr>
      <w:r>
        <w:rPr/>
        <w:t>Оргкомитет конференции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95" w:hanging="0"/>
      <w:jc w:val="right"/>
      <w:outlineLvl w:val="0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Layout">
    <w:name w:val="layo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40"/>
      <w:jc w:val="both"/>
    </w:pPr>
    <w:rPr>
      <w:rFonts w:ascii="Arial" w:hAnsi="Arial" w:cs="Arial"/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extj">
    <w:name w:val="text_j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1 ОсновнойТекст"/>
    <w:basedOn w:val="Normal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912" w:leader="none"/>
        <w:tab w:val="left" w:pos="10620" w:leader="none"/>
        <w:tab w:val="left" w:pos="11328" w:leader="none"/>
        <w:tab w:val="left" w:pos="12036" w:leader="none"/>
        <w:tab w:val="left" w:pos="12744" w:leader="none"/>
        <w:tab w:val="left" w:pos="13452" w:leader="none"/>
        <w:tab w:val="left" w:pos="14160" w:leader="none"/>
        <w:tab w:val="left" w:pos="14868" w:leader="none"/>
        <w:tab w:val="left" w:pos="15576" w:leader="none"/>
        <w:tab w:val="left" w:pos="16284" w:leader="none"/>
        <w:tab w:val="left" w:pos="16992" w:leader="none"/>
        <w:tab w:val="left" w:pos="17700" w:leader="none"/>
        <w:tab w:val="left" w:pos="18408" w:leader="none"/>
        <w:tab w:val="left" w:pos="19116" w:leader="none"/>
        <w:tab w:val="left" w:pos="19824" w:leader="none"/>
        <w:tab w:val="left" w:pos="20532" w:leader="none"/>
        <w:tab w:val="left" w:pos="21240" w:leader="none"/>
        <w:tab w:val="left" w:pos="21948" w:leader="none"/>
        <w:tab w:val="left" w:pos="22656" w:leader="none"/>
        <w:tab w:val="left" w:pos="23364" w:leader="none"/>
        <w:tab w:val="left" w:pos="24072" w:leader="none"/>
        <w:tab w:val="left" w:pos="24780" w:leader="none"/>
        <w:tab w:val="left" w:pos="25488" w:leader="none"/>
        <w:tab w:val="left" w:pos="26196" w:leader="none"/>
        <w:tab w:val="left" w:pos="26904" w:leader="none"/>
        <w:tab w:val="left" w:pos="27612" w:leader="none"/>
        <w:tab w:val="left" w:pos="28320" w:leader="none"/>
      </w:tabs>
      <w:suppressAutoHyphens w:val="true"/>
      <w:autoSpaceDE w:val="false"/>
      <w:ind w:firstLine="567"/>
      <w:jc w:val="both"/>
    </w:pPr>
    <w:rPr>
      <w:kern w:val="2"/>
      <w:sz w:val="20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05:25:00Z</dcterms:created>
  <dc:creator>-</dc:creator>
  <dc:description/>
  <dc:language>en-US</dc:language>
  <cp:lastModifiedBy>user</cp:lastModifiedBy>
  <cp:lastPrinted>2013-11-10T17:54:00Z</cp:lastPrinted>
  <dcterms:modified xsi:type="dcterms:W3CDTF">2021-04-28T05:25:00Z</dcterms:modified>
  <cp:revision>2</cp:revision>
  <dc:subject/>
  <dc:title>Проект</dc:title>
</cp:coreProperties>
</file>